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ЗВИТИЕМ ЗДОРОВЬЕСБЕРЕГАЮЩЕЙ СРЕДЫ В ШКОЛЕ.</w:t>
      </w:r>
    </w:p>
    <w:p>
      <w:pPr>
        <w:pStyle w:val="Normal"/>
        <w:jc w:val="right"/>
        <w:rPr/>
      </w:pPr>
      <w:r>
        <w:rPr/>
        <w:t xml:space="preserve">Директор МОУ «СОШ №3» </w:t>
      </w:r>
    </w:p>
    <w:p>
      <w:pPr>
        <w:pStyle w:val="Normal"/>
        <w:jc w:val="right"/>
        <w:rPr/>
      </w:pPr>
      <w:r>
        <w:rPr/>
        <w:t>А.А. Бешлиян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здоровья подрастающего поколения становится все более приоритетной проблемой государственного значения и определяет для школы актуальность поиска эффективных способов сохранения психического и физического здоровья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сохранить здоровье ученика, дав ему качественное образование? На этот вопрос сегодня многие школы могут дать ответ. Освоение и внедрение здоровьесберегающих технологий в образовательный процесс позволяет сделать его «безопасным» для ученика, четко определив стратегию развития – здоровье через образова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школа была введена в эксплуатацию 1 сентября 2005 года, что позволило перевести три других ОУ в односменный режим работы. Благодаря Губернатору Ростовской области и главе администрации Мясниковского района мы получили прекрасное здание школы с плавательным бассейном, стадионом и школьным автобус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борный» коллектив учащихся и учителей представлял собой первое время различные группы, интересы и подходы к образованию. Тогда-то и встала перед администрацией школы управленческая задача: создание единого адаптированного к новому образовательному пространству коллектива участников УВП со своими новыми традициями и спецификой. Нами была выдвинута инициатива через внедрение здоровьесберегающих технологий создать модель эколологически комфортной образовательной среды и  организационно-педагогических условий для здоровьесбережения учащихся и их педаг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зданная из учителей-единомышленников инициативная группа разработала проект экспериментальной деятельности по теме: «Здоровьесберегающая среда в школе как условие гармоничного развития личности обучающегос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умывая проект программы «Здоровье», мероприятия по её реализации и способы их осуществления, мы определи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акторы, влияющие на причины здоровья ученика</w:t>
      </w:r>
      <w:r>
        <w:rPr>
          <w:sz w:val="28"/>
          <w:szCs w:val="28"/>
        </w:rPr>
        <w:t xml:space="preserve">, связанные с организацией работы школы, в том числе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учебного процесса, уровень учебной нагрузк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лечебно-оздоровительной работы в школ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неурочной воспитательной работы в школ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психологической помощи учащимс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икроклимата в школе и дом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о здоровом образе жизн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ость питани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блемы создания здоровьесберегающей среды в школ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тсутствие необходимой материально-пространственной среды –оборудованных помещений для занятий по оздоровлению учащихся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бщенность оздоровительной работы с учебно-воспитательно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частичное разрушение служб школьного врачебного контроля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сихо-эмоциональное утомление школьников от долгого пребывания в школе в одной и той же среде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едостаточная подготовленность школьных работников по вопросам сохранения, укрепления здоровь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едостаточное количество учебников и методических пособий по организации и формированию здорового образа жизни учащихся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худшение физического и психического здоровья школьных педагогов, как следствие стрессовая тактика педагога в отношении учащихся, а часто и в отношении коллег и родителей школьни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4235" cy="3885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ти</w:t>
      </w:r>
      <w:r>
        <w:rPr>
          <w:b/>
          <w:i/>
          <w:sz w:val="28"/>
          <w:szCs w:val="28"/>
          <w:u w:val="single"/>
        </w:rPr>
        <w:t xml:space="preserve"> решение этих проблем</w:t>
      </w:r>
      <w:r>
        <w:rPr>
          <w:sz w:val="28"/>
          <w:szCs w:val="28"/>
        </w:rPr>
        <w:t xml:space="preserve"> также были включены в программ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4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и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left="180" w:hanging="18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дрение в образовательный процесс здоровьесберегающих технологий,     содействие формированию активной, творческой личности, для которой характерно социальное поведение и культура с ориентацией на духовно-нравственный и эстетические ценности, а также здоровый образ жизни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Создание условий для формирования личности, обладающей валеологической культурой: здоровой  физически, психически, духовно и социально, испытывающей потребность в здоровом образе жизни, ответственно относящейся не только к собственному здоровью, но и здоровью окружающих, а также к сохранению среды обитани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школьнико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максимально благоприятных условий для физического развития личности, сохранности здоровья ученика через более эффективное использование здоровьесберегающих технологий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иление внимания к личности  каждого ученика как к высшей социальной ценности; превращение ученика из объекта социально-педагогического воздействия в субъект активной творческой деятельности на основе развития внутренних мотивов  к самосовершенствованию и самоопределению; демократизация в отношениях преподавателя с учениками; формирование у учащихся мотивации на разностороннее и гармоничное развитие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основ физической культуры ребенка в единстве всех ее составляющих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гуманистической системы воспитания, предполагающей гуманный характер отношений между участниками педагогического процесс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сихолого-социальной службы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644" w:hanging="0"/>
        <w:jc w:val="left"/>
        <w:rPr>
          <w:bCs/>
        </w:rPr>
      </w:pPr>
      <w:r>
        <w:rPr>
          <w:bCs/>
        </w:rPr>
        <w:t>Реализация проекта осуществлялась в три этапа:</w:t>
      </w:r>
    </w:p>
    <w:p>
      <w:pPr>
        <w:pStyle w:val="Normal"/>
        <w:shd w:fill="FFFFFF" w:val="clear"/>
        <w:autoSpaceDE w:val="false"/>
        <w:spacing w:lineRule="auto" w:line="360"/>
        <w:ind w:left="720" w:hanging="18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</w:t>
      </w:r>
    </w:p>
    <w:p>
      <w:pPr>
        <w:pStyle w:val="Normal"/>
        <w:shd w:fill="FFFFFF" w:val="clear"/>
        <w:autoSpaceDE w:val="false"/>
        <w:spacing w:lineRule="auto" w:line="360"/>
        <w:ind w:left="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о-проектировочный</w:t>
      </w:r>
    </w:p>
    <w:p>
      <w:pPr>
        <w:pStyle w:val="Normal"/>
        <w:shd w:fill="FFFFFF" w:val="clear"/>
        <w:autoSpaceDE w:val="false"/>
        <w:spacing w:lineRule="auto" w:line="360"/>
        <w:ind w:left="900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сентябрь-декабрь 2008г.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1260" w:hanging="126"/>
        <w:rPr>
          <w:sz w:val="28"/>
          <w:szCs w:val="28"/>
        </w:rPr>
      </w:pPr>
      <w:r>
        <w:rPr>
          <w:sz w:val="28"/>
          <w:szCs w:val="28"/>
        </w:rPr>
        <w:t>Анализ работы школы по внедрению технологии здоровьесбережения в период с 2007 по 2009 го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Оптимизация расписания уроков и внеурочной деятельности школь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Изменения в структуре уроков, позволяющие включить в них различные виды физкультурных и оздоровительных пау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autoSpaceDE w:val="false"/>
        <w:ind w:left="1260" w:hanging="1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теоретических и практических наработок по избранной  тем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1260" w:hanging="1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инициативной группы для разработки проект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1260" w:hanging="1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научно-методического инструментария, обеспечивающего программу эксперимента</w:t>
      </w:r>
      <w:r>
        <w:rPr/>
        <w:t>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540" w:hanging="0"/>
        <w:jc w:val="left"/>
        <w:rPr>
          <w:b/>
          <w:b/>
          <w:u w:val="single"/>
        </w:rPr>
      </w:pPr>
      <w:r>
        <w:rPr>
          <w:b/>
          <w:u w:val="single"/>
        </w:rPr>
        <w:t>II этап</w:t>
      </w:r>
    </w:p>
    <w:p>
      <w:pPr>
        <w:pStyle w:val="Heading3"/>
        <w:spacing w:lineRule="auto" w:line="360"/>
        <w:ind w:left="540" w:hanging="0"/>
        <w:rPr>
          <w:b/>
          <w:b/>
        </w:rPr>
      </w:pPr>
      <w:r>
        <w:rPr>
          <w:b/>
        </w:rPr>
        <w:t xml:space="preserve">Практический 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(январь  2009 г. – декабрь 2010 г.)</w:t>
      </w:r>
    </w:p>
    <w:p>
      <w:pPr>
        <w:pStyle w:val="Style14"/>
        <w:numPr>
          <w:ilvl w:val="0"/>
          <w:numId w:val="12"/>
        </w:numPr>
        <w:rPr>
          <w:sz w:val="28"/>
        </w:rPr>
      </w:pPr>
      <w:r>
        <w:rPr>
          <w:sz w:val="28"/>
        </w:rPr>
        <w:t>Проведение социально-педагогического мониторинга учащихся с учетом возрастных особенностей и индивидуального развития.</w:t>
      </w:r>
    </w:p>
    <w:p>
      <w:pPr>
        <w:pStyle w:val="Style14"/>
        <w:numPr>
          <w:ilvl w:val="0"/>
          <w:numId w:val="12"/>
        </w:numPr>
        <w:rPr>
          <w:sz w:val="28"/>
        </w:rPr>
      </w:pPr>
      <w:r>
        <w:rPr>
          <w:sz w:val="28"/>
        </w:rPr>
        <w:t>Создание модели дополнительного образования в условиях школы полного дня – как модели, в которой возможно осуществить множество выборов областей деятельности и ее форм.</w:t>
      </w:r>
    </w:p>
    <w:p>
      <w:pPr>
        <w:pStyle w:val="Style14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Изменение воспитательной системы школы. </w:t>
      </w:r>
    </w:p>
    <w:p>
      <w:pPr>
        <w:pStyle w:val="Style14"/>
        <w:numPr>
          <w:ilvl w:val="0"/>
          <w:numId w:val="12"/>
        </w:numPr>
        <w:rPr>
          <w:sz w:val="28"/>
        </w:rPr>
      </w:pPr>
      <w:r>
        <w:rPr>
          <w:sz w:val="28"/>
        </w:rPr>
        <w:t>Разработка и апробация  авторских программ по различным направлениям учебно - воспитательного процесса</w:t>
      </w:r>
    </w:p>
    <w:p>
      <w:pPr>
        <w:pStyle w:val="Style14"/>
        <w:numPr>
          <w:ilvl w:val="0"/>
          <w:numId w:val="12"/>
        </w:numPr>
        <w:rPr>
          <w:sz w:val="28"/>
        </w:rPr>
      </w:pPr>
      <w:r>
        <w:rPr>
          <w:sz w:val="28"/>
        </w:rPr>
        <w:t>Разработка критериев оценки достижения целей и задач проекта.</w:t>
      </w:r>
    </w:p>
    <w:p>
      <w:pPr>
        <w:pStyle w:val="Style14"/>
        <w:numPr>
          <w:ilvl w:val="0"/>
          <w:numId w:val="12"/>
        </w:numPr>
        <w:rPr>
          <w:sz w:val="28"/>
        </w:rPr>
      </w:pPr>
      <w:r>
        <w:rPr>
          <w:sz w:val="28"/>
        </w:rPr>
        <w:t>Укрепление материальной базы диагностическими программно-техническими средств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 xml:space="preserve">          </w:t>
      </w:r>
      <w:r>
        <w:rPr>
          <w:b/>
          <w:bCs/>
          <w:sz w:val="28"/>
          <w:u w:val="single"/>
          <w:lang w:val="en-US"/>
        </w:rPr>
        <w:t>III</w:t>
      </w:r>
      <w:r>
        <w:rPr>
          <w:b/>
          <w:bCs/>
          <w:sz w:val="28"/>
          <w:u w:val="single"/>
        </w:rPr>
        <w:t xml:space="preserve"> этап</w:t>
      </w:r>
    </w:p>
    <w:p>
      <w:pPr>
        <w:pStyle w:val="Heading3"/>
        <w:spacing w:lineRule="auto" w:line="360"/>
        <w:ind w:left="540" w:hanging="0"/>
        <w:rPr/>
      </w:pPr>
      <w:r>
        <w:rPr>
          <w:b/>
        </w:rPr>
        <w:t xml:space="preserve"> </w:t>
      </w:r>
      <w:r>
        <w:rPr>
          <w:b/>
        </w:rPr>
        <w:t xml:space="preserve">Обобщающий 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( январь 2011г. – август 2011г.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нализ и обобщение полученных данных, соотношение результатов с поставленными целям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формление и описание результатов опытной и экспериментальной рабо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деятельность школы была начата в августе 2008 года на основании присуждения муниципальным учреждением  «Отдел образования Администрации Мясниковского района» (приказ от 15.08.2008г. №289) статуса муниципальной экспериментальной площадки по теме «Здоровьесберегающая среда в школе как условие гармоничного развития личности». С этой целью была создана творческая группа, которая определила суть инициативы: «Создание адаптивной школы для реализации гармоничного развития личности с внедрением в образовательный процесс здоровьесберегающих технологий обучения и воспитания детей, валеологизацией образовательной сре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методического сопровождения эксперимента и повышения квалификации с педагогами школы было организовано изучение теоретических и практических наработок по избранной теме и курсовая переподготовка кадров.  8 учителей прошли курсы повышения квалификации по теме: «Интеграция детей с ограниченными возможностями здоровья в ОУ». 3 учителя прошли дистанционное обучение в Московском педагогическом университете   «Первое сентября» по проблеме: «Здоровьесберегающая школа». Систематически проводятся: заседания тематических педсоветов, семинары, административные  и методические совещания по вопросам создания здоровьесберегающей школьной сред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пуск брошюр с методическими рекомендациями для учителей по темам: «Профилактические мероприятия, направленные на охрану и  укрепление здоровья учащихся школы», «Интеграция детей с ограниченными возможностями здоровья в ОУ», «Гиперактивный ребёнок и работа с ним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программы эксперимента и осуществления мониторинг был разработан научно-методический инструментарий, включающий в себя тесты, анкеты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ходе второго (практического) этапа </w:t>
      </w:r>
      <w:r>
        <w:rPr>
          <w:sz w:val="28"/>
        </w:rPr>
        <w:t>(январь  2009 г. – декабрь 2010 г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проведен социально-педагогический и психологический мониторинг учащихся с учетом возрастных особенностей и индивидуального развития, а также возможностей и особенностей детского организма. Регулярно (весной, осенью) осуществлялось широкомасштабное тестирование важнейших показателей здоровья, характеризующих физическое развитие и физическую подготовленность учащихся. Результаты определялись по шкале Кетле, Эрисмана, Штанге, Робинсона, Скобинского , Шаповаловой , Руфь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результате первого этапа эксперимента мы выявили и рационально стали использовать </w:t>
      </w:r>
      <w:r>
        <w:rPr>
          <w:b/>
          <w:i/>
          <w:sz w:val="28"/>
          <w:szCs w:val="28"/>
          <w:u w:val="single"/>
        </w:rPr>
        <w:t xml:space="preserve"> резервы внутришкольной сре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ТБ школ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рамотная организация учебного процесса, сбалансированный режим учебы и отдыха (щадящий, валеологически построенный учебно-календарный график, расписание уроков, перемен, режимные моменты в условиях работы школы в режиме полного дня, в том числе: утренняя зарядка, динамические паузы, физкульт-минутки на уроках, посещение плавательного бассейна, прогулки на свежем воздухе, использование возможностей школьного спортивного зала, стадиона, комнаты психологической разгрузки и игровой, двухразовое горячее питание, введение дополнительного третьего часа физической культуры в учебный план школы и курса ОБЖ в 5-11 классах, строгий контроль над соблюдением санитарно-гигиенических норм в условиях школы, непрерывный мониторинг состояния здоровья де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тодик преподавания учебных дисциплин, основанных на здоровьесберегающих технолог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(интегрированные формы, обучение на дом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явление здоровьесберегающего потенциала каждой образовательной области, урока (уже при планировании уроков учителя-предметники определяют упражнения и задания, пропагандирующие здоровый образ жизни);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урочная деятельность детей, организация их досуга, организация дополнительного образования (проведение внеклассных оздоровительных мероприятий: «День здоровья», «День защиты детей по ГО», организация работы летнего оздоровительного лагеря; проведение конкурсов: «Здоровье», «Самый спортивный класс», «Спортсмен года»; организация работы кружков и секций: кружок бального танца, экологический и театральный кружки, военно-патриотический клуб «Эдельвейс», кружки «Юнкор» и ПДД, секции футбола, волейбола, общей физической подготовк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ние в коллективе благоприятного психологического микроклимата (работа психолого-медико-педагогической службы школ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учителей на реализацию здорового образа жизни, сохранение своего здоровья и бережное отношение к здоровью учени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ая работа среди участников учебно-воспитательного процесса.  В 2009 году в учебно – воспитательный процесс внедрена и реализуется авторская программа «Здоровый образ жизни» для учащихся 5-8 классов. Цели и задачи данной программы:  формирование у школьников мотивационной сферы гигиенического поведения, навыков оказания первой медицинской помощи, а также  обучение бережному отношению к своему здоровью, приемам самоанализа и  самооценки своего здоровья и его сохранения, профилактику табакокурения, употребления психоактивных веществ. Для  выработки умений и навыков общеобразовательной подготовки учащихся и их самоподготовки в 7 классе введен курс «Учись учиться».  Актуальность данного курса обусловлена необходимостью правильно организовывать учебную деятельность, которое является одним из важнейших качеств развития учащихся; педагогические советы, методические совещания, родительские собрания, классные часы и работа школьного радиоузла на темы здоровьесбере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образовательного процесса. Включение школьников в творческий процесс служит реализации поисковой активности личности, её самовыражению, созданию личного статуса и, следовательно, увеличивает состояние душевного комфорта, её адаптационный потенциал (участие школьников в олимпиадах и проектах разного уровн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Отдельно хочется выделить </w:t>
      </w:r>
      <w:r>
        <w:rPr>
          <w:b/>
          <w:sz w:val="28"/>
          <w:szCs w:val="28"/>
          <w:u w:val="single"/>
        </w:rPr>
        <w:t xml:space="preserve">оздоровительную работу с учителями. </w:t>
      </w:r>
      <w:r>
        <w:rPr>
          <w:sz w:val="28"/>
          <w:szCs w:val="28"/>
        </w:rPr>
        <w:t xml:space="preserve"> Как профессиональная группа учителя отличаются крайне низкими показателями физического и психического здоровья. Исследования показывают, что через 20 лет работы в школе у подавляющего числа педагогов наступает «эмоциональное сгорание», что характеризуется высокой тревожностью, психосоматическими недомоганиями, негативным отношением к профессиональной деятельности, астенический синдром, чувство вины перед близки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чин такого состояния довольно много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уженность учебной работой, чтобы заработать на жизнь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урокам, педсоветам, семинарам и т.д., отнимающая личное врем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подвижный образ жизни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егда ровные отношения с учениками, их родителями, администрацие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словий работы установленным стандартам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рократизация школьной жизни (большое количество отчетов, опросов,  документации, мероприятий «для галочки»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ми структурами учителя как наиболее ответственного и безотказного гражданина (добровольно-принудительное вовлечение в процесс организации и проведения выборов, переписей, социологических опросов, рейдов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  в нашем проекте была предусмотрена  и оздоровительная работа с учителям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роков здоровья для учител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ских, лекционно-консультативных занятий по курсу ЗОЖ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контроля за состоянием здоровь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организма через вовлечение педагогов в спортивные и культмассовые мероприятия (коллективные походы, посещение плавательного бассейна, поездки в санаторий по коллективной путевке; посещение театров, выставок, концертов и т.д.; соревнования команд учителей и учащихся, учителей между школам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жидаемые  конечные результаты реализации данной программ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ункциональных возможностей организма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физического развития участников образовательного процесса и осознание ими приоритетности ЗОЖ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емости и уменьшение количества дней, пропущенных учащимися по болез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роков адап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настрой к разным видам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фортный психологический клима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профессиональной компетенции и заинтересованности педагогов в сохранении и укреплении здоровья школь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 стороны родителей деятельности школы по воспитанию здоровых дете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ставления результатов проект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ые аналитические отчеты о ходе реализации  экспериментальной деятель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чный отчет школы по результатам эксперимента, размещенный  на сайте школы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 педагогами школы методические рекомендации и разработки по проблеме здоровьесбере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эффективности ожидаемых результатов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бразовательной программе школы курсов, направленных на повышение уровня знаний по здоровьесбережению и имеющих прикладной характер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бразовательной программе школы курсов, направленных на повышение уровня знаний по здоровьесбережению и имеющих прикладной характер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й в состоянии психофизического и нравственного здоровья обучающихся и педагогов школ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й в состоянии психофизического и нравственного здоровья обучающихся и педагогов школы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ь проекта: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ализ эффективности проекта проводился на основе методики  Безруких М.М., Сонькина В.Д., Безобразовой В.Н.  (г. Москва, педагогический университет «Первое сентября»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водилось в три этапа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  Оценка здоровьесберегающего потенциала МОУ «СОШ №3» (см.  Таблица №1). Проведенная оценка показала высокий уровень здоровьесберегающего потенциала школ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 Оценка здоровьесберегающей деятельности МОУ «СОШ №3» (см. Таблица №2). Результаты выявили рейтинг классов в здоровьесберегающей деятельности, а также средний балл по школе (28,5 баллов, что всего на 1,5 балла ниже высокого уровня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 Итоговый мониторинг и оценка эффективности здоровьесберегающей деятельности МОУ «СОШ №3». Результаты выявили средний балл эффективности здоровьесберегающей деятельности по школе – 36,3 (высокий)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Деятельность школы в данном направлении привела к положительным результатам:</w:t>
      </w:r>
    </w:p>
    <w:p>
      <w:pPr>
        <w:pStyle w:val="Style14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овышение качества образования.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>
          <w:sz w:val="28"/>
        </w:rPr>
        <w:t>Победа в районом конкурсе «Лучшая школа Мясниковского района»:</w:t>
      </w:r>
    </w:p>
    <w:p>
      <w:pPr>
        <w:pStyle w:val="Style14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в 2007 году в номинации «Лучшая школьная столовая»;</w:t>
      </w:r>
    </w:p>
    <w:p>
      <w:pPr>
        <w:pStyle w:val="Style14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08 году в  номинации «Создание здоровьесберегающей среды ОУ»   и в номинации «Организация работы по безопасности ОУ»;</w:t>
      </w:r>
    </w:p>
    <w:p>
      <w:pPr>
        <w:pStyle w:val="Style14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09 году в номинации «Создание здоровьесберегающей среды ОУ».</w:t>
      </w:r>
    </w:p>
    <w:p>
      <w:pPr>
        <w:pStyle w:val="Style14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Участие и выступление с докладом «Создание образовательной среды для гармоничного развития и оздоровления младшего школьника»  в ходе   научно-практического семинара «Стратегия развития дошкольного и начального образованиям в рамках реализации образовательной инициативы «Наша новая школа», который проходил  в г. Сочи с 01.08.2009г. по 10.08.2009г.,  (директор школы  А.А. Бешлиян, заместитель директора школы по ВВР Л.В. Гайламазова).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>
          <w:sz w:val="28"/>
        </w:rPr>
        <w:t>Команда учащихся 7-х классов школы стала бронзовым призером областного этап Всероссийских спортивных соревнований «Президентские состязания» в 2011 году.</w:t>
      </w:r>
    </w:p>
    <w:p>
      <w:pPr>
        <w:pStyle w:val="Style14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Эффективная работа педагогов дополнительного образования:    </w:t>
      </w:r>
    </w:p>
    <w:p>
      <w:pPr>
        <w:pStyle w:val="Style14"/>
        <w:numPr>
          <w:ilvl w:val="0"/>
          <w:numId w:val="4"/>
        </w:numPr>
        <w:spacing w:lineRule="auto" w:line="360"/>
        <w:ind w:left="1418" w:hanging="425"/>
        <w:rPr>
          <w:sz w:val="28"/>
        </w:rPr>
      </w:pPr>
      <w:r>
        <w:rPr>
          <w:sz w:val="28"/>
        </w:rPr>
        <w:t>ансамбль бального танца «Ассорти» под  руководством В.В. Пасичной ежегодно с 2008 года становится лауреатом конкурса художественной самодеятельности  на муниципальном уровне и  участником регионального этапа;</w:t>
      </w:r>
    </w:p>
    <w:p>
      <w:pPr>
        <w:pStyle w:val="Style14"/>
        <w:numPr>
          <w:ilvl w:val="0"/>
          <w:numId w:val="4"/>
        </w:numPr>
        <w:spacing w:lineRule="auto" w:line="360"/>
        <w:ind w:left="1418" w:hanging="425"/>
        <w:rPr/>
      </w:pPr>
      <w:r>
        <w:rPr>
          <w:sz w:val="28"/>
        </w:rPr>
        <w:t xml:space="preserve"> </w:t>
      </w:r>
      <w:r>
        <w:rPr>
          <w:sz w:val="28"/>
        </w:rPr>
        <w:t>вокальная группа «Переменка» под руководством Р.С. Гагалаян стала лауреатом конкурса художественной самодеятельности  на муниципальном уровне и  участником регионального этапа в 2011 году;</w:t>
      </w:r>
    </w:p>
    <w:p>
      <w:pPr>
        <w:pStyle w:val="Style14"/>
        <w:numPr>
          <w:ilvl w:val="0"/>
          <w:numId w:val="4"/>
        </w:numPr>
        <w:spacing w:lineRule="auto" w:line="360"/>
        <w:ind w:left="1418" w:hanging="425"/>
        <w:rPr>
          <w:sz w:val="28"/>
        </w:rPr>
      </w:pPr>
      <w:r>
        <w:rPr>
          <w:sz w:val="28"/>
        </w:rPr>
        <w:t>военно-спортивный клуб «Эдельвейс» под руководством В.Г. Юраш  в 2010 году принял участие в финале Всероссийской Спартакиады по военно – спортивному многоборью в городе  Москве « Призывники России – 2010» и отмечен сертификатом за активное участие и высокие результаты.</w:t>
      </w:r>
    </w:p>
    <w:p>
      <w:pPr>
        <w:pStyle w:val="Style14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За последние три года прослеживается динамика роста уровня  обученности и качества знаний школьников, а также улучшаются результаты участия выпускников школы в ЕГЭ и ГИА (приложение 1)</w:t>
      </w:r>
    </w:p>
    <w:p>
      <w:pPr>
        <w:pStyle w:val="Style14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Муниципальное общеобразовательное учреждение «Чалтырская средняя общеобразовательная школа №3» является участником Национального Реестра  «Ведущие образовательные учреждения России» за 2010 год (свидетельство №10127 выдано 13 января 2011 год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проекта:</w:t>
      </w:r>
    </w:p>
    <w:p>
      <w:pPr>
        <w:pStyle w:val="Style14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ind w:left="786" w:hanging="0"/>
        <w:rPr>
          <w:sz w:val="28"/>
        </w:rPr>
      </w:pPr>
      <w:r>
        <w:rPr>
          <w:sz w:val="28"/>
        </w:rPr>
        <w:t>Проект был осуществлен без дополнительных финансовых  затрат. Источники финансирования: денежное поощрение за победу в конкурсах «Лучшая школа Мясниковского района» (2007 ,2008, 2009гг.)</w:t>
      </w:r>
    </w:p>
    <w:p>
      <w:pPr>
        <w:pStyle w:val="Normal"/>
        <w:jc w:val="both"/>
        <w:rPr>
          <w:color w:val="FF9900"/>
          <w:sz w:val="28"/>
        </w:rPr>
      </w:pPr>
      <w:r>
        <w:rPr>
          <w:color w:val="FF9900"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7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530"/>
        </w:tabs>
        <w:ind w:left="1530" w:hanging="4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530"/>
        </w:tabs>
        <w:ind w:left="1530" w:hanging="4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45:00Z</dcterms:created>
  <dc:creator>Компьютер</dc:creator>
  <dc:description/>
  <cp:keywords/>
  <dc:language>en-US</dc:language>
  <cp:lastModifiedBy>1</cp:lastModifiedBy>
  <cp:lastPrinted>2008-09-24T15:52:00Z</cp:lastPrinted>
  <dcterms:modified xsi:type="dcterms:W3CDTF">2011-10-19T21:32:00Z</dcterms:modified>
  <cp:revision>4</cp:revision>
  <dc:subject/>
  <dc:title>АНАЛИЗ РЕАЛИЗАЦИИ ПРОГРАММЫ «ЗДОРОВЬЕ» В МОУ «СОШ №3» С</dc:title>
</cp:coreProperties>
</file>