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Доклад МОУ «СОШ №3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реализации национальной инициатив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«Наша новая школа» в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Часть I. Информация о выполнении плана по реализации национальной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разовательной инициативы «Наша новая школ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1.1.Общие показатели О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1.Нормативная база, обеспечивающая реализацию инициатив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 мероприятий, направленный на реализацию национальной образовательной инициативы «Наша новая школа», принят педагогическим советом школы  (Протокол №1  от 30.08.2009г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развития образовательного учреждения «Реализация национальной образовательной инициативы «Наша новая школа» в образовательном пространстве МО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Ш  № 3»  с. Чалтырь на период  с 2010 по 2014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1.2. Финансовое обеспечение реализации инициатив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</w:rPr>
        <w:t xml:space="preserve">За 2010г. на реализацию инициативы было направлено 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13416, 63 тыс. </w:t>
      </w:r>
      <w:r>
        <w:rPr>
          <w:rFonts w:cs="Times New Roman CYR" w:ascii="Times New Roman CYR" w:hAnsi="Times New Roman CYR"/>
        </w:rPr>
        <w:t xml:space="preserve">рублей, в том числе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из регионального бюджета – 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3455, 7 тыс. руб</w:t>
      </w:r>
      <w:r>
        <w:rPr>
          <w:rFonts w:cs="Times New Roman CYR" w:ascii="Times New Roman CYR" w:hAnsi="Times New Roman CYR"/>
        </w:rPr>
        <w:t>. (приобретение оборудования); из муниципального –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9960, 93 тыс. руб.</w:t>
      </w:r>
      <w:r>
        <w:rPr>
          <w:rFonts w:cs="Times New Roman CYR" w:ascii="Times New Roman CYR" w:hAnsi="Times New Roman CYR"/>
        </w:rPr>
        <w:t xml:space="preserve"> (прохождение курсов повышения квалификации, приобретение учебно-наглядные пособия).</w:t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1.3. Анализ выполнения плана первоочередных действий по реализации</w:t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0 апреля 2010 г. проведен День образовательного учреждения –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Реализация национальной образовательной инициативы «Наша новая школа». Проведено 30 уроков и внеклассных мероприятий. Представлена методическая выставка «Наша новая школа». Прошел круглый стол по темам: «Подготовка начальной школы к внедрению стандартов второго поколения» (22 сентября 2010 г.); «Использование современного оборудования на уроках ОБЖ, географии и математики»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заседание Управляющего совета школы по теме: «О работе учителей школы с «Одаренными детьми», ее перспективы» (протокол №5 от 21.01.2010г.);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заседания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педагогического совета по теме: «Школа – территория здоровья» (ноябрь 2009-2010 уч.г.), «О ходе экспериментальной деятельности школы в качестве муниципальной экспериментальной площадки» (апрель 2010г.);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семинар для руководителей ОУ района «Инновационный опыт педагога»(29 марта 2010г.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Присутствовали: Чубарян Л.Г., начальник и специалисты, МУ «Отдел образования», руководители школ района,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учителя школ, родители учащихся школы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 сентября 2010г. прошел Публичный отчет перед родительской общественностью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а школы «О состоянии и результатах деятельности образовательного учреждения в 2009/2010 учебном году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</w:rPr>
        <w:t>Специальный выпуск школьной газеты «</w:t>
      </w:r>
      <w:r>
        <w:rPr>
          <w:rFonts w:cs="Times New Roman CYR" w:ascii="Times New Roman CYR" w:hAnsi="Times New Roman CYR"/>
          <w:color w:val="000000"/>
        </w:rPr>
        <w:t>Переменка</w:t>
      </w:r>
      <w:r>
        <w:rPr>
          <w:rFonts w:cs="Times New Roman CYR" w:ascii="Times New Roman CYR" w:hAnsi="Times New Roman CYR"/>
        </w:rPr>
        <w:t xml:space="preserve">», посвященны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ализации национальной образовательной инициативы «Наша новая школа» в МОУ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Ш  № 3»  с. Чалтырь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готовлен аналитический отчет о реализации КПМО за 2010 год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2010 году (июнь) школа успешно прошла процедуру аккредитации при участ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правляющего органа -  Совета школ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одготовлен аналитический материал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об организационно-информационном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провождении мероприятий приоритетного национального проекта «Образование» в 2010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 2. Переход на новые образовательные стандарты </w:t>
      </w:r>
    </w:p>
    <w:p>
      <w:pPr>
        <w:pStyle w:val="Normal"/>
        <w:widowControl w:val="false"/>
        <w:autoSpaceDE w:val="false"/>
        <w:spacing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2.1.Нормативная база, обеспечивающая реализацию инициатив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риказ ОУ «О создании творческой группы по подготовке к введению ФГОС» о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30.12.2010г. №3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-график мероприятий по обеспечению введения ФГОС начального общего образования в МОУ «СОШ №3»  (утвержден приказом №301 от 30.12.2010г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портфолио ученика МОУ «СОШ №3» (утверждено приказом ОУ от 01.09.2009/10 уч.г. № 174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методическом совете» (утверждено приказом ОУ от 01.09.2009/10 уч.г. №174).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ложение «О системе оценивания знаний, умений, навыков, компетенций учащихся, форме, порядке и периодичности текущего контроля, промежуточной аттестации обучающихся, перевода учащихся в следующий класс в МОУ «СОШ №3» (приказ ОУ от 01.10.2009/10 уч.г. №201).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2.2. Финансовое обеспечение реализации инициативы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1.2.3. Анализ выполнения плана первоочередных действий по реализации         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autoSpaceDE w:val="false"/>
        <w:ind w:left="2160" w:hanging="145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степени готовности МОУ «СОШ  № 3»  с. Чалтырь  к переходу на новы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бразовательные стандарты рассказала директор школы на Августовско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ференции, где, кроме того, был представлен стендовый материал по реализации пяти направлений президентской инициативы «Наша новая школ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Информация о выступлении директора на конференции освещена в газете «Заря» и в специальном выпуске школьной газеты и сайте школ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ктябре 2010г. проведен входной  мониторинг условий реализации основной образовательной программы школы в рамках введения ФГОС НОО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Создана творческая группа по подготовке к введению ФГОС (приказ ОУ о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30.12.2010г.  №301), руководитель Хатламаджиян Е.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В летний период члены администрации и  учителя начальных классов изучали рекомендации по введению ФГОС в начальной школе. В августе 2010 г. в г. Сочи члены творческой группы (Бешлиян А.А. и Гайламазова Л.В.) участвовали в работе Всероссийского научно-практического семинара «Стратегия развития дошкольного и начального образования в рамках реализации образовательной инициативы «Наша новая школа». Во 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полугодии 2010-2011 учебного года ШМО начальных классов занималось разработкой проекта основной образовательной программы начального общего образования (ООП  НОО)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Обсуждение проекта ООП НОО будет проведено на педагогическом совете 03.03. 2011 года). Определен список учебников и УМК используемых в образовательном процессе в соответствии с ФГОС начального общего образования (протокол №5 от 03.03.2011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чение 2010-2011 учебного года МТБ школы приводится в соответствие с требованиями ФГОС (санитарно-гигиенические условия, материально-техническое обеспече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>Под руководством заместителя директора по ВР проводится работа по созданию модели взаимодействия ОУ и учреждений дополнительного образования. Члены методического совета занимаются разработкой системы методической работы обеспечивающей сопровождение внедрения ФГОС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тивная команда прошла подготовку на тьюторских курсах по введению ФГОС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3. Развитие системы поддержки талантливых детей </w:t>
      </w:r>
    </w:p>
    <w:p>
      <w:pPr>
        <w:pStyle w:val="Normal"/>
        <w:widowControl w:val="false"/>
        <w:autoSpaceDE w:val="false"/>
        <w:spacing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3.1.Нормативная база, обеспечивающая реализацию инициатив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Положение «О проведении школьного тура предметных олимпиад» 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Приказ ОУ от 01.09.2009/10 уч.г. №174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портфолио ученика муниципального общеобразовательного учреждения «Чалтырская средняя общеобразовательная школа №3» (утверждено приказом ОУ от 01.09.2009 №174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школьной научно – исследовательской конференции»» (утверждено приказом ОУ от 01.09.2009 №174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Положение об общешкольном конкурсе  «Самый здоровый  класс» 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Приказ ОУ от 01.09.2009/10 уч.г. №17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 xml:space="preserve">Положение об общешкольном конкурсе  «Спортсмен года» 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Приказ ОУ от 01.09.2009/10 уч.г. №17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 xml:space="preserve">Положение об общешкольном конкурсе  «Ученик года» 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Приказ ОУ от 01.09.2009/10 уч.г. №17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spacing w:lineRule="exact" w:line="340" w:before="120" w:after="12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.3.2. Финансовое обеспечение реализации инициативы</w:t>
      </w:r>
    </w:p>
    <w:p>
      <w:pPr>
        <w:pStyle w:val="Normal"/>
        <w:widowControl w:val="false"/>
        <w:autoSpaceDE w:val="false"/>
        <w:spacing w:lineRule="exact" w:line="340" w:before="120" w:after="12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нансовых средств на реализацию данного направления не выделено.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1.3.3. Анализ выполнения плана первоочередных действий по реализации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едуя инициативе «Наша новая школа» серьезное внимание уделяется системе поддержки одаренных детей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ю интеллектуально-творческого потенциала ребенка способствует организация конкурсов и олимпиад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целью выявления и развития способностей каждого ребенка в образовательном учреждении создан и ежегодно обновляется банк данных одаренных детей. Педагоги используют инновационную технологию портфолио и метод проектов.</w:t>
      </w:r>
    </w:p>
    <w:p>
      <w:pPr>
        <w:pStyle w:val="Normal"/>
        <w:widowControl w:val="false"/>
        <w:autoSpaceDE w:val="false"/>
        <w:ind w:right="-284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школе работает 3 кружка по интересам, заявленным в лицензии ОУ. Количество учащихся, имеющих возможность получать доступные и качественные услуги дополнительного образования по выбору в школе составляет 60 чел. (14%). Вне школы  - 33,6%. Охвачено дополнительным образованием  до 50 % учащихся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поддержки одарённых детей и талантливой молодёжи в 2010г. отмечены следующие учащиеся школы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Айдинова Анастасия, ученица 11 класса, призёр Всероссийского конкурса исторических исследовательских работ старшеклассников «!Человек в истории. Россия – ХХ век»; (2010 г.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ызыхян Александра, ученица 8 «б» класса, победитель областного этапа Двенадцатой Всероссийской  Олимпиады «Созвездие» (2010/11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ызыхян Александра, ученица 7 «б» класса, победитель областного конкурса юных художников «За что я люблю Донскую природу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Штырик Лалита, ученица 9 класса, призёр областного конкурса юных художников «За что я люблю Донскую природу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- Арустамян Раиса, ученица 9 «а» класса, победитель областного этапа Двенадцатой Всероссийской  Олимпиады «Созвездие» (2010/11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манда воспитанников военно-спортивного клуба «Эдельвейс», призёры Всероссийской Спартакиады по военно-спортивному многоборью «Призывники России 2010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Балянц Арсен, ученик 11 класса, призёр областного конкурса «Олимпийское образование молодёжи Дона 2010» (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вшиков Сергей, ученик 10 класса, победитель районного конкурса «Овеянный славой флаг наш и герб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сланян Андриана, ученица 8 «б» класса, призёр (2 место) районного конкурса «Овеянный славой флаг наш и герб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Харахашян Агавни, ученица 10 класса, призёр (3 место) районного конкурса «Овеянный славой флаг наш и герб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Херхерян Роза, ученица 2 «а» класса, Дзреян Валентина, ученица 11 класса, победители районного конкурса рисунков и поделок среди детей-инвалидов «Мир, в котором я живу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ухикян Тигран, ученик 5 класса, победитель и Мелкумова Арлетт, ученица 6 «б» класса, призёр (3 место) районного конкурса творческих работ «Протяни руку дружбы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Хошафян Владимир, ученик 8 «а» класса, Левшина Галина, ученица 10 класса, призёры – 2 и 3 места, в районном конкурсе «Если бы я был Главой района» (2009/10 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Команда школы, призёры (3 место)  районных военно-спортивных соревнований «Орлёнок» 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команда школы по баскетболу, победители районных соревнований по баскетболу, призёры (3 место) областных соревнований по баскетболу (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тряд ЮИД, призёры (3 место) в районном смотре отрядов ЮИД (2010 г.);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- команда, призёры (3 место) Х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районных соревнований по туризму (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манда учащихся, призёры (3 место) районного легкоатлетического кросса 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чащиеся 7 «б» класса, победители районного этапа фестиваля «Президентские состязания» (2010 г.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липчук Владимир, ученик 7 «б» класса, победитель личного первенства района по плаванию (2011 г.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манда учащихся по плаванию, призёры (2 место) районных соревнований по плаванию (2011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нсамбль бального танца «Ассорти», участники областного фестиваля детского творчества «Мир начинается с детства» (2010 г.), участники детского праздника для первоклассников в г. Ростове-на-Дону (2010 г.), участники праздника, посвящённого Дню пожилого человека в г. Ростове-на-Дону (2010 г.);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- Хечян Седа, ученица 3 «а» класса, лауреат </w:t>
      </w:r>
      <w:r>
        <w:rPr>
          <w:rFonts w:cs="Times New Roman CYR" w:ascii="Times New Roman CYR" w:hAnsi="Times New Roman CYR"/>
          <w:lang w:val="en-US"/>
        </w:rPr>
        <w:t>III</w:t>
      </w:r>
      <w:r>
        <w:rPr>
          <w:rFonts w:cs="Times New Roman CYR" w:ascii="Times New Roman CYR" w:hAnsi="Times New Roman CYR"/>
        </w:rPr>
        <w:t xml:space="preserve"> степени в Международном областном  конкурсе «Юные дарования» (допоборазование) (2010 г.);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- Хатламаджиян Михаил, ученик 4 «а» класса, лауреат </w:t>
      </w:r>
      <w:r>
        <w:rPr>
          <w:rFonts w:cs="Times New Roman CYR" w:ascii="Times New Roman CYR" w:hAnsi="Times New Roman CYR"/>
          <w:lang w:val="en-US"/>
        </w:rPr>
        <w:t>III</w:t>
      </w:r>
      <w:r>
        <w:rPr>
          <w:rFonts w:cs="Times New Roman CYR" w:ascii="Times New Roman CYR" w:hAnsi="Times New Roman CYR"/>
        </w:rPr>
        <w:t xml:space="preserve"> степени в Международном областном  конкурсе «Юные дарования» (допобразование) (2010 г.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екреации школы оформлены: доска Почета «Наша гордость», где размещены фотографии отличников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коле работает детская организация «Гвардия»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росла активность участия учащихся школы в конкурсах и соревнованиях различных уровней: в конкурсах муниципального уровня приняли участие 270 учащихся (64%), регионального уровня - 47 учащихся (11%), Всероссийского уровня – 10 учащихся (2%)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курсы и соревнования, в которых приняли участие ученики школы: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u w:val="single"/>
        </w:rPr>
        <w:t>Муниципальный уровень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веянные славой флаг наш и герб», «Мир, в котором я живу», «Протяни руку дружбы», «Если бы я был Главой района», «Если бы депутатом выбрали меня», «Я в рабочие пойду», «Победа всегда с нами», «Фотоизображение живой природы», «Территория творчества», военно-спортивная игра «Орленок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егиональный уровень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«Человек в истории. Россия- </w:t>
      </w:r>
      <w:r>
        <w:rPr>
          <w:rFonts w:cs="Times New Roman CYR" w:ascii="Times New Roman CYR" w:hAnsi="Times New Roman CYR"/>
          <w:lang w:val="en-US"/>
        </w:rPr>
        <w:t>XX</w:t>
      </w:r>
      <w:r>
        <w:rPr>
          <w:rFonts w:cs="Times New Roman CYR" w:ascii="Times New Roman CYR" w:hAnsi="Times New Roman CYR"/>
        </w:rPr>
        <w:t xml:space="preserve"> век», «За что я люблю донскую природу», «Безопасное колесо», «Областной слет поисковых отрядов и патриотических клубов», областная этап всероссийской олимпиады «Созвездие», «Юные дарования»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Всероссийский уровен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российская спартакиада по военно-спортивному многоборью «Призывники России -2010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Ежегодно с 2009 года проводится традиционная научно-исследовательская конференция, посвященная празднику День Земли (в апреле). Работа педагогов и учащихся школы организуется по секциям: «Филологическая», «Обществоведческая», «Математическая», «Естественнонаучная», «Спортивно-технологическая»,  где учащиеся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представляют свою проектную деятельность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Ежегодно проводится школьный тур всероссийской олимпиады школьников  по предметам с последующим направлением победителей на муниципальный и региональный туры. В 2010 году в школьном  туре приняли участие 248 учащихся, 40 из них стали победителями и призерами и приняли участие во втором (муниципальном) туре. 10 учащихся стали победителями и призерами второго тура олимпиад (5 из них в нескольких олимпиадах). 4 участника были направлены для участия в третьем (региональном) ту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Учащиеся школы принимают активное участие в международных конкурсах «Русский медвежонок», «Кенгуру», «Золотое руно», «Британский бульдог». В 2010 году школьники впервые приняли участие в игровых конкурсах «Человек и природа», «Компьютер и информационные технологи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В 2010 году 6 учащихся школы впервые приняли участие в весенней универсиаде (олимпиада по математике, организованной механикоматематическим факультетом ЮФУ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предметных недель учащиеся школы принимают активное участие в  интеллектуальных викторинах и конкурса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4. Совершенствование учительского корпуса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4.1.Нормативная база обеспечивающая реализацию инициативы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Положение о портфолио учителя муниципального общеобразовательного учреждения «Чалтырская средняя общеобразовательная школа №3»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утверждено приказом ОУ от 01.09.2009г. №174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методическом объединении педагогических работников» (принято на административном заседании учителей школы от 23.10.2006, протокол №3)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научно-методическом совете муниципального общеобразовательного учреждения» «Чалтырская средняя общеобразовательная школа №3» (утверждено приказом ОУ от 01.09.2009г. №174)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школьном конкурсе  «Учитель года МОУ «СОШ №3» (утверждено приказом ОУ от 27.11.2009г. №261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4.2. Финансовое обеспечение реализации инициатив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прохождение курсов повышения квалификации педагогических работников из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ластного бюджета было направлено 5 тыс. 22ру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1.4.3. Анализ выполнения плана первоочередных действий по реализаци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</w:rPr>
        <w:t>Школа укомплектована педагогическими кадрами на 100%, из них имеют высшее профессиональное образование  86%. В текущем году прошли аттестацию на присвоение квалификационной категории 9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педагогов (33%), на конец 2010г. первую и высшую квалификационную категорию имеют 55%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Инновационный опыт работы школы «Здоровьесберегающая среда в школе как условие гармоничного развития личности»  представлен на Всероссийском научно-практическом семинаре «Стратегия развития дошкольного и начального образования в рамках релизации образовательной инициативы «Наша новая школа» в г. Сочи в 2009/10 уч.г. «Создание образовательной среды для гармоничного развития и оздоровления младшего школьника». Подтверждено Сертификатом  участия в конферен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 xml:space="preserve">А.А. Бешлиян за заслуги в области образования награждена нагрудным знаком Минобрнауки «Почетный работник общего образования Российской Федерации» в 2009-2010 уч.г. грамотами МУ «Отдел образования Администрации Мясниковского района» награждены: Тухикян О. Г., Хатламаджиян А. Д., Кураян Т. Х., Дирацуян П. Э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агодарностью Международного историко-просветительского благотворительного  и правозащитного общества «Мемориал» отмечена Бешлиян А. А. за историко-просветительскую работу с молодёжью и активную помощь в организации конкурса исторических исследовательских работ старшеклассников «Человек в истории. Россия - ХХ ве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 итогам 2009/10 уч.г. МОУ «СОШ №3»  вошла в национальный реестр «Ведущие образовательные учреждения России» (свидетельство № 10127 выдано 13 января 2011 г.)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2010 году 9 педагогов (33%) прошли курсовую подготовку, в том числе 4 из них прошли дистанционные курсы при Московском университете «Первое сентября».  Бешлиян А. А. прошла курсы повышения квалификации по проблеме «Современный образовательный менеджмент» в рамках федерально-регионального проекта ФГОУ АПК и ППРО.  Пудеян Е. Л. Прошла курсы повышения  квалификации по программе «Перспективы развития начального образования в контексте ФГОС – 2»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9 году учителя начальных классов участвовали в авторском семинаре «Опыт образовательной системы «Школа 2100». Руководитель ШМО начальных классов Киракосян Ш. С. участвовала в семинаре на тему: «Федеральный государственный образовательный стандарт второго поколения» (2009/10 уч.г.).</w:t>
      </w:r>
    </w:p>
    <w:p>
      <w:pPr>
        <w:pStyle w:val="Normal"/>
        <w:ind w:firstLine="432"/>
        <w:rPr/>
      </w:pPr>
      <w:r>
        <w:rPr>
          <w:rFonts w:cs="Times New Roman CYR" w:ascii="Times New Roman CYR" w:hAnsi="Times New Roman CYR"/>
        </w:rPr>
        <w:t>В ноября 2010 года учитель информатики Хатламаджиян А.Д. принял участие в X Южно-Российской межрегиональной научно-практической  конференции-выставке  «Информационные технологии в образовании 2010».  Заместитель директора по УВР Хатламаджиян Е.В. приняла участие в  семинарах  для педагогов области «Информационно-коммуникационные технологии второго поколения (Веб 2.0) – инструмент модернизации школы»,  «Телекоммуникационные и информационные технологии в образовании 2010», особенности использования свободного ПО и др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высилась профессиональная активность педагогов – 7% педагогов участвовали в 2009-2010 учебном году в конкурсах профессионального мастерства. Хатламаджиян Е. В. является  победителем муниципального конкурса «Учитель года 2010» в номинации «Профессиональное мастерство»; Хатламаджиян А. Д. является призёром конкурса «Учитель года 2009»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о педагогами публикаций в прессу: «Заря» - 6, «Школьная страна»  - 9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педагогов в конференциях и конкурса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жегодный конкурс профессионального мастерства «Учитель года Мясниковского района», конкурс «Лучшее электронное приложение к уроку», всероссийский научно-практический семинар «стратегия развития дошкольного и начального образования в рамках реализации образовательной инициативы «Наша новая школа»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5.Развитие школьной инфраструктур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5.1. Нормативная база, обеспечивающая реализацию инициатив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развития образовательного учреждения «Реализация национальной образовательной инициативы «Наша новая школа» в образовательном пространстве МОУ«СОШ  № 3»  с. Чалтырь на период  с 2010 по 2014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б учебном кабинете» (утверждено приказом ОУ от 01.09.2009г. №174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5.2. Финансовое обеспечение реализации инициативы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нансирование школы осуществляется в пределах федеральных, региональных, муниципальных бюджетных ассигновани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риобретение оборудования и учебно-наглядных пособий из средств областного бюджета было направлено 272 тыс. 417 руб., из местного бюджета – 20 тыс. 920 руб.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Объем бюджетных средств, выделенных школе по смете на 2010 год, составил  16894 тыс.руб. Спонсорская помощь школе в виде приобретения оборудования, проведения мероприятий за 2010 учебный год  составляе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32 тысячи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 xml:space="preserve">1.5.3. Анализ выполнения плана первоочередных действий по реализации 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едены уроки математики и окружающего мира в начальных классах с использованием интерактивного оборудования; уроки химии, физики, биологии, технологии, географии,  ОБЖ в среднем и старшем звене с использованием оборудования кабинетов.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Прошел публичный отчет (приказ по ОУ от 02.09.2010г. №179)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Публичный отчет с использованием презентации представлен директором школы 22.09.2010 г. Присутствовали: Чубарян Л.Г., начальник МУ «Отдел образования Мясниковского района»; Кургузова С.В, зав. методкабинетом отдела образования; директора, заместители директоров, учителя  школ района, родители учащихся. Информация о мероприятии освещена в газете «Заря» корреспондентом И.Ачарян, присутствующей на публичном отчете. </w:t>
      </w:r>
    </w:p>
    <w:p>
      <w:pPr>
        <w:pStyle w:val="Normal"/>
        <w:widowControl w:val="false"/>
        <w:autoSpaceDE w:val="false"/>
        <w:ind w:firstLine="840"/>
        <w:rPr/>
      </w:pPr>
      <w:r>
        <w:rPr>
          <w:rFonts w:cs="Times New Roman CYR" w:ascii="Times New Roman CYR" w:hAnsi="Times New Roman CYR"/>
        </w:rPr>
        <w:t>Школа оснащена автоматической пожарной сигнализацией, оборудована системами оповещения людей о пожаре, обеспечена первичными средствами пожаротушения в полном объеме и в соответствии с требованиями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ях создания равных условий для получения качественного общего образования детьми независимо от места проживания осуществляется подвоз на школьном автобусе 56  обучающихся из 3-х населенных пунк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6. Сохранение и укрепление здоровья школьников </w:t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6.1.Нормативная база обеспечивающая реализацию инициативы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«Здоровье», принята на педагогическом совете  МОУ «СОШ №3» (утверждено приказом ОУ от 01.09.2009/10 уч.г. №174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 школьной столовой» (МОУ «СОШ №3» (утверждено приказом ОУ от 01.09.2009/10 уч.г. №174)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Положение о школьном психолого-медико-педагогическом консилиуме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МОУ «СОШ №3» (утверждено приказом ОУ от 01.09.2009г. №174)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Положение о логопедическом пункте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МОУ «СОШ №3» (утверждено приказом ОУ от 01.09.2009/10 уч.г. №174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«Об организации индивидуального обучения больных детей на дому в МОУ «СОШ №3» (утверждено приказом ОУ от 01.09.2009/10 уч.г. №174)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Положение «О работе кабинета Здоровья»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утверждено приказом ОУ от 01.09.2009/10 уч.г. №174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6.2. Финансовое обеспечение реализации инициативы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>Приобретено оборудование для кабинета «Здоровье» на сумму 16 тыс. руб.</w:t>
      </w:r>
    </w:p>
    <w:p>
      <w:pPr>
        <w:pStyle w:val="Normal"/>
        <w:widowControl w:val="false"/>
        <w:autoSpaceDE w:val="false"/>
        <w:spacing w:lineRule="exact" w:line="34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 xml:space="preserve">Столовая школы оборудована вторым выходом согласно требованиям Сан Пин на сумму 140 тыс. 811 руб.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1.6.3. Анализ выполнения плана первоочередных действий по реализации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Учебно-воспитательный процесс организован в одну смену, в режиме пятидневной недели в начальной школе и шестидневной неделе в основной и старшей школ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На второй ступени образования введён третий час физической культуры «Плавание» (5-11 класс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Дополнительное образование реализуется по направлениям: художественно-эстетическому, военно-патриотическому, спортивно-оздоровительном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Педагогические работники обучаются навыкам сохранения здоровья участников образовательного процесса через курсы в ИРО, методические семинары, тренин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В  школе ежеквартально проходят Уроки Здоровья, на которых теоретические темы чередуются с практическими занятиями на воздух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    </w:t>
      </w:r>
      <w:r>
        <w:rPr>
          <w:rFonts w:cs="Times New Roman CYR" w:ascii="Times New Roman CYR" w:hAnsi="Times New Roman CYR"/>
        </w:rPr>
        <w:t>В среднем  звене реализуются программы элективных курсов «Здоровый образ жизни», «Учись учитьс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Проведен сравнительный анализ образа жизни и состояния здоровья школьников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разных классов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</w:rPr>
        <w:tab/>
      </w:r>
      <w:r>
        <w:rPr>
          <w:rFonts w:cs="Times New Roman CYR" w:ascii="Times New Roman CYR" w:hAnsi="Times New Roman CYR"/>
          <w:bCs/>
        </w:rPr>
        <w:t>С 2008 года МОУ «СОШ №3» является районной экспериментальной площадкой по проблеме «Здоровьесберегающая среда  в школе как условие гармоничного развития личности обучающегос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 xml:space="preserve">В 2008 и в 2009 году школа стала победителем  районного конкурса «Лучшая школа Мясниковского района 2009» в номинации «Создание здоровьесберегающей среды ОУ». </w:t>
      </w:r>
      <w:r>
        <w:rPr>
          <w:rFonts w:cs="Times New Roman CYR" w:ascii="Times New Roman CYR" w:hAnsi="Times New Roman CYR"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 xml:space="preserve"> С целью оказания методической помощи учителям, обмена опытом, информацией, разработки новых методик Директор МОУ «СОШ №3» Бешлиян А. А. участвовала  в августовской конференции с докладом: «Создание здоровьесберегающих условий в образовательном учреждении» (август 2010 г.). В 2009\10 уч.г. проведён педагогический совет по теме: «Школа – территория здоровья»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базе нашей школы  были проведены: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еминар «Приоритеты здорового образа жизни»  психолог школы Багаджиян М. А. (2009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еминар «Интеграция детей с ограниченными возможностями здоровья в общеобразовательном учреждении» логопед Гайбарян А. В. (2009 г.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еминар «Как обучать и воспитывать гиперактивного ребёнка» педагог-психолог Киракосян Ш. С. (2009 г.)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Мастер-класс для директоров ОУ по теме: «Инновационный опыт педагогов»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u w:val="single"/>
        </w:rPr>
        <w:t>ероприятия с участием медицинских работников и родителей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тельский всеобуч: «Здоровый ребенок – здоровое общество» (2009 /10уч.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тельское собрание для начальных классов «Гармония общения: ученик, учитель, родитель» (2010 г.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тельское собрание: «Здоровье ребенка – чье это дело?» (декабрь 2010г)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тельское собрание: «Стандарты нового поколения» (апрель 2010г.)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речи со специалистами МУЗ ЦРБ: Ивановой А.А. (гинеколог), Хатламаджиян А.Х.(педиатр), Бегларян И.Л. (подростковый врач), Бабияном С.К. (нарколог)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Численность/доля обучающихся общеобразовательных школ, которые получают качественное горячее питание, в том числе завтраки, завтраки и обеды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лько горячие завтраки – 47 человек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ячие обеды – 295 челове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учащихся, обеспеченных 2-х разовым горячим питанием составляет 43 чел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ого по школе охвачено горячим питанием 385 человек (92%)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учащихся, в образовательном плане которых предусмотрено 3 часа физической культуры, составляет 220 чел. (52% от общего числа учащихся – 420 чел.) </w:t>
      </w:r>
    </w:p>
    <w:p>
      <w:pPr>
        <w:pStyle w:val="Normal"/>
        <w:widowControl w:val="false"/>
        <w:autoSpaceDE w:val="false"/>
        <w:ind w:firstLine="840"/>
        <w:rPr/>
      </w:pPr>
      <w:r>
        <w:rPr>
          <w:rFonts w:cs="Times New Roman CYR" w:ascii="Times New Roman CYR" w:hAnsi="Times New Roman CYR"/>
        </w:rPr>
        <w:t>Школа оснащена автоматической пожарной сигнализацией, оборудована системами оповещения людей о пожаре, обеспечена первичными средствами пожаротушения в полном объеме и в соответствии с требованиями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формация о деятельности школы по здоровьесбережению отражена в аналитической части Образовательной программы школы и Плана работы школы на учебный год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u w:val="single"/>
        </w:rPr>
        <w:t>1.7. Развитие самостоятельности шко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7.1.Нормативная база обеспечивающая реализацию инициатив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Положение «Об Управляющем Совете школы» и Положение «Об общешкольном родительском собрании» (утверждено приказом ОУ о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01.09.2009/10 уч.г. №174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Положение об оплате труда работников МОУ «СОШ №3»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(утверждено приказом ОУ о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01.09.2009/10 уч.г. №174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Положение о распределении стимулирующей части ФОТ работников МОУ «СОШ №3»  (Приказ от 01.09.2009/10 уч.г. №174 «Об утверждении Положений об оплате труда работников и распределении стимулирующей части ФОТ учреждения»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Коллективный договор МОУ «СОШ №3» (утверждено приказом ОУ от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01.09.2009/10 уч.г. №174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</w:t>
      </w: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</w:rPr>
        <w:t>Локальные акты прошли проверку в районной профсоюзной организации работников образ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1.7.2. Финансовое обеспечение реализации инициативы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1.7.3. Анализ выполнения плана первоочередных действий по реализации 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инициативы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едания управляющего органа школы - УСШ проводятся не реже 4 раз в год. УСШ рассматривает вопросы финансово-экономической деятельности,  создания оптимальных условий и организации образовательного процесса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 выплату заработной платы направлено из средств областного бюджета - 9849,35 тыс. руб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 выплату заработной платы направлено из местного бюджета – 1512,2 тыс. руб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 выплату компенсации на книгоиздательскую продукцию направлено из средств областного бюджета - 42 тыс. 300 руб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Один раз в год распределяется стимулирующая часть ФОТ учреждения.</w:t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Часть II.  Эффекты реализации основных направле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ициативы «Наша новая школа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2.1.Общие показател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2010 году отмечается увеличение количества обучающихся по сравнению с прошлым годом на 43 ученика. В том числе увеличилось число первоклассников (60 человек), которые обучаются в трех компелкт-классах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>По данным на декабрь 2010 года количество учащихся в школе составляет 420 чел.: на первой ступени –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200 чел., на второй ступени – 200 чел., на третьей ступени –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20 чел. Количество классов-комплектов – 19, средняя наполняемость составляет 22,1 чел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енность работников школы- 74 чел. (+2 чел. находятся в декретном отпуске), из них административно-управленческий персонал – 8 чел., учителя – 29 чел., младший обслуживающий персонал – 13 чел., работники плавательного бассейна школы – 15 чел. Внутренних совместителей – 5 чел., внешних – 1 чел. Общее количество ставок учителей – 31,26 единиц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овысился средний балл ЕГЭ по русскому языку (более 59) по сравнению с 2007-2008 учебным годом (55) и математике – повысился с 37,7.баллов до 50.  По итогам 2009-2010 учебного года 100% выпускников 9 и 11 классов  получили аттестат об образовании. Количество выпускников 11 класса ОУ, получивших по результатам ЕГЭ по обязательным предметам средний балл более 55,  составило 36% выпускников;  по результатам ЕГЭ по предметам по выбору – 29 % выпускников  с тем же результатом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50 % выпускников выбрали предметы естественно-научного цикла (физика, биология, химия). 50 % выпускников выбрали обществозн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2.2.Переход на новые образовательные стандарт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ход будет осуществляться с 2011-2012 учебного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2.3.Развитие системы поддержки талантливых детей      </w:t>
      </w:r>
    </w:p>
    <w:p>
      <w:pPr>
        <w:pStyle w:val="Normal"/>
        <w:widowControl w:val="false"/>
        <w:autoSpaceDE w:val="false"/>
        <w:ind w:right="-284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школе работает 3 кружка по интересам, заявленным в лицензии ОУ. Количество учащихся, имеющих возможность получать доступные и качественные услуги дополнительного образования по выбору в школе составляет 60 чел. (14%). Вне школы  - 33,6%. Охвачено дополнительным образованием  до 50 % учащихся. </w:t>
      </w:r>
    </w:p>
    <w:p>
      <w:pPr>
        <w:pStyle w:val="Normal"/>
        <w:widowControl w:val="false"/>
        <w:autoSpaceDE w:val="false"/>
        <w:ind w:right="-284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росло число участников всероссийской олимпиады школьников. В школьном этапе  всероссийской олимпиады школьников в 2009-2010 учебном году приняли участие 248 чел.,  в муниципальном этапе – 40чел., в  региональном этапе – 5  человек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школы – воспитанники военно-спортивного клуба «Эдельвейс» впервые приняли участие во Всероссийской спартакиаде по военно-спортивному многоборью «Призывники России -2010» и были награждены диплом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Все больше учащихся 1 и 2 ступени обучения принимает участие в международных конкурсах:  «Русский медвежонок», «Кенгуру», «Золотое руно», «Британский бульдог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</w:rPr>
        <w:t xml:space="preserve">«Человек и природа», «Компьютер и информационные технологии»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росла активность участия учащихся школы в конкурсах и соревнованиях различных уровней: в конкурсах муниципального уровня приняли участие 270 учащихся (64%), регионального уровня - 47 учащихся (11%), Всероссийского уровня – 10 учащихся (2%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3.Совершенствование учительского корпуса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величилось количество педагогов, повысивших квалификацию в рамках образовательных программ, семинаров, мастер-классов и других форм повышения квалифик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2010 году 9 педагогов (33%) прошли курсовую подготовку, в том числе 4 из них прошли дистанционные курсы при Московском университете «Первое сентября».  Бешлиян А. А. прошла курсы повышения квалификации по проблеме «Современный образовательный менеджмент» в рамках федерально-регионального проекта ФГОУ АПК и ППРО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лучшены результаты итоговой аттестации выпускников 11-го класса по обязательным предметам в форме ЕГЭ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 xml:space="preserve">Активно реализуются механизмы аттестации педагогических работников. Удельный вес численности педагогических работников, прошедших аттестацию на присвоение квалификационной категории, составил по итогам 2010 года 33% (9 педагогов) от общего числа, на конец 2010г. первую и высшую квалификационную категорию имеют 55%.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силась профессиональная активность педагогов – 7% педагогов участвовали в 2009-2010 учебном году в конкурсах профессионального мастерства. Хатламаджиян Е. В. является  победителем муниципального конкурса «Учитель года 2010» в номинации «Профессиональное мастерст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омерно осуществляется повышение заработной платы работников школы. Введение в 2009 году новой (отраслевой) системы оплаты труда позволило повысить материальное обеспечение работников школы, в том числе учительского корпуса. В 2010 году средняя заработная плата работников школы составила 11, 346 тыс. руб. в месяц, в том числе учителей – 11,456 тыс.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4.Развитие школьной инфраструктур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начало 2010-2011 учебного года в образовательном процессе используются 43  ПК, из них 12 ПК в управлении и делопроизводстве ОУ, 31 в образовательном процессе. Школа оснащена оргтехникой и мультимедийным оборудованием, которое включает 6 мельтимедиапроекторов, 1 интерактивную доску, 10 принтеров, 4 сканера и 3 МФО. 23 ПК, используемых в образовательном процессе, подключены к ЛВС. 23 ПК подключены к сети Интернет, 18 из которых используется  в образовательном процессе ОУ. </w:t>
      </w:r>
    </w:p>
    <w:p>
      <w:pPr>
        <w:pStyle w:val="Normal"/>
        <w:widowControl w:val="false"/>
        <w:autoSpaceDE w:val="false"/>
        <w:ind w:left="-12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цессе подготовки школы к новому учебному году проведены </w:t>
      </w:r>
    </w:p>
    <w:p>
      <w:pPr>
        <w:pStyle w:val="Normal"/>
        <w:widowControl w:val="false"/>
        <w:autoSpaceDE w:val="false"/>
        <w:ind w:left="-72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ремонтные работы огнезащитная обработка чердачного помещения, </w:t>
      </w:r>
    </w:p>
    <w:p>
      <w:pPr>
        <w:pStyle w:val="Normal"/>
        <w:widowControl w:val="false"/>
        <w:autoSpaceDE w:val="false"/>
        <w:ind w:left="-72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проведены замеры сопротивления и изоляции. На проведение всех ремонтных работ из </w:t>
      </w:r>
    </w:p>
    <w:p>
      <w:pPr>
        <w:pStyle w:val="Normal"/>
        <w:widowControl w:val="false"/>
        <w:autoSpaceDE w:val="false"/>
        <w:ind w:left="-7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естного бюджета было выделено 152 тыс. 550 руб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ельный вес численности обучающихся, которым предоставлены все основные виды современных условий обучения, от общей численности обучающихся по основным программам общего образования составляет 100%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Удельный вес численности обучающихся, которым обеспечена возможность пользоваться современными </w:t>
      </w:r>
      <w:r>
        <w:rPr>
          <w:rFonts w:cs="Times New Roman CYR" w:ascii="Times New Roman CYR" w:hAnsi="Times New Roman CYR"/>
          <w:u w:val="single"/>
        </w:rPr>
        <w:t xml:space="preserve">медиатекой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bCs/>
        </w:rPr>
        <w:t>библиотекой</w:t>
      </w:r>
      <w:r>
        <w:rPr>
          <w:rFonts w:cs="Times New Roman CYR" w:ascii="Times New Roman CYR" w:hAnsi="Times New Roman CYR"/>
        </w:rPr>
        <w:t>, от общей численности обучающихся в общеобразовательном учреждении составляет 100%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меется выход в Интернет, скорость которого от 129 Кб/с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5. Сохранение и укрепление здоровья школьник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Учащимся школы созданы современные условия для  занятий физической культуры, в том числе обеспечена возможность пользоваться современно оборудованным спортзалом, плавательным бассейном. При школе работает СПК «Нептун», где проходят занятия по плаванию для учащихся 7-11 классов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исленность/доля обучающихся о школы, которые получают качественное горячее питание, в том числе завтраки, завтраки и обеды:</w:t>
      </w:r>
    </w:p>
    <w:p>
      <w:pPr>
        <w:pStyle w:val="Normal"/>
        <w:widowControl w:val="false"/>
        <w:autoSpaceDE w:val="false"/>
        <w:ind w:firstLine="840"/>
        <w:rPr/>
      </w:pPr>
      <w:r>
        <w:rPr>
          <w:rFonts w:cs="Times New Roman CYR" w:ascii="Times New Roman CYR" w:hAnsi="Times New Roman CYR"/>
        </w:rPr>
        <w:t>только горячие завтраки – 47 человек.</w:t>
      </w:r>
    </w:p>
    <w:p>
      <w:pPr>
        <w:pStyle w:val="Normal"/>
        <w:widowControl w:val="false"/>
        <w:autoSpaceDE w:val="false"/>
        <w:ind w:firstLine="840"/>
        <w:rPr/>
      </w:pPr>
      <w:r>
        <w:rPr>
          <w:rFonts w:cs="Times New Roman CYR" w:ascii="Times New Roman CYR" w:hAnsi="Times New Roman CYR"/>
        </w:rPr>
        <w:t>горячие обеды – 295 челове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учащихся, обеспеченных 2-х разовым горячим питанием составляет 43 чел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Итого по школе охвачено горячим питанием 385 человек (92%)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 xml:space="preserve">Количество учащихся, в образовательном плане которых предусмотрено 3 часа физической культуры, составляет 220 чел. (52% от общего числа учащихся – 420 чел.)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формация о деятельности школы по здоровьесбережению отражена в аналитической части Образовательной программы школы и Плана работы школы на учебный год.   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6. Развитие самостоятельности школы </w:t>
      </w:r>
    </w:p>
    <w:p>
      <w:pPr>
        <w:pStyle w:val="Normal"/>
        <w:widowControl w:val="false"/>
        <w:autoSpaceDE w:val="false"/>
        <w:spacing w:before="120" w:after="120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бразовательном учреждении действует Управляющий совет школы. </w:t>
      </w:r>
    </w:p>
    <w:p>
      <w:pPr>
        <w:pStyle w:val="Normal"/>
        <w:widowControl w:val="false"/>
        <w:autoSpaceDE w:val="false"/>
        <w:spacing w:before="120" w:after="120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ети Интернет размещен сайт школы, который регулярно обновляется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01.01.2009 г. МОУ «СОШ №3» с. Чалтырь Мясниковского района переведена на новую систему оплаты труда. В период с 01.01.2009 г. по 31.08.2009 г. оплата труда работников учреждения осуществлялась по методике Министерства здравоохранения и социального развития Российской Федерации. 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ля управленческих кадров по отношению к общей численности работников общеобразовательных учреждений в отчетном году: 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– 1, зам. директора по УВР -1, зам. директора по ВР -1, зам. директора по физкультурно-оздоровительной работе – 1, зам. директора по АХЧ -1, = 5 человек/72 работника ОУ, что составляет 7%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няя заработная плата работников школы составляет: учителей – 11,456  рублей, административно-управленческого персонала – 23, 26 тыс. рублей, прочего педагогического персонала – 11, 346 тыс. рублей. 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  <w:color w:val="FF0000"/>
          <w:lang w:val="en-US"/>
        </w:rPr>
      </w:pPr>
      <w:r>
        <w:rPr>
          <w:rFonts w:cs="Times New Roman CYR" w:ascii="Times New Roman CYR" w:hAnsi="Times New Roman CYR"/>
        </w:rPr>
        <w:t>Удельный вес численности учителей в общей численности персонала учреждения составляет соотношение 51% к 49%.</w:t>
      </w:r>
      <w:r>
        <w:rPr>
          <w:rFonts w:cs="Times New Roman CYR" w:ascii="Times New Roman CYR" w:hAnsi="Times New Roman CYR"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840"/>
        <w:rPr/>
      </w:pPr>
      <w:r>
        <w:rPr>
          <w:rFonts w:cs="Times New Roman CYR" w:ascii="Times New Roman CYR" w:hAnsi="Times New Roman CYR"/>
        </w:rPr>
        <w:t>В целях обеспечения открытости и прозрачности деятельности учреждения подготовлен и представлен общественности публичный доклад, размещенный на сайте школы в сети Интернет</w:t>
      </w:r>
      <w:r>
        <w:rPr>
          <w:rFonts w:cs="Times New Roman CYR" w:ascii="Times New Roman CYR" w:hAnsi="Times New Roman CYR"/>
          <w:color w:val="FF0000"/>
        </w:rPr>
        <w:t>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spacing w:lineRule="exact" w:line="340"/>
        <w:ind w:firstLine="708"/>
        <w:jc w:val="both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Часть 3.  Проблемные вопросы реализации основных направлений инициативы «Наша новая школа».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Переход на новые образовательные стандарты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о развита система дополнительного образования в школе из-за отсутствия ставок по штатному расписанию из-за нехватки финансирования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Отсутствие комнат отдыха для учащихся и оборудования к ним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2.Развитие системы поддержки талантливых детей    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ольшая часть конкурсов регионального и всероссийского уровня предполагают финансовые затраты – оргвзносы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сутствие финансовой  поддержки программы «Одаренные дети» из внебюджетных источников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3.Совершенствование учительского корпуса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Не предусматривается финансовая поддержка молодых специалистов и обеспечение жильем на уровне муниципалите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4.Развитие школьной инфраструктуры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Отсутствие финансирования на приобретение мебели и кабинета психологической разгруз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5. Сохранение и укрепление здоровья школьников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Отсутствие лицензированного медицинского кабине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евозможность соблюдения температурного режима в физкультурном зале из-за малого количества радиаторов в помещении.</w:t>
      </w:r>
    </w:p>
    <w:p>
      <w:pPr>
        <w:pStyle w:val="Normal"/>
        <w:widowControl w:val="false"/>
        <w:autoSpaceDE w:val="false"/>
        <w:spacing w:lineRule="exact" w:line="340" w:before="120" w:after="12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6. Развитие самостоятельности школ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ФОТ учреждения не позволяет ввести дополнительные  ставки педагогов дополнительного образования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Часть 4.   Задачи и планируемые показател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а следующий календарный год по реализации основных направле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ициативы «Наша новая школ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Общие показатели 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лный переход на электронный документооборот (электронные системы управления).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1.Переход на новые образовательные стандарт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недрение Основной образовательной программы начального общего образования. Переход 1 классов на ФГОС с 2011-2012 учебного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2.Развитие системы поддержки талантливых детей    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в разработке и реализации индивидуальных «маршрутов развития» обучающихся - победителей и призеров всероссийских и международных конкурсов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стия во Всероссийской олимпиаде школьников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стие в работе педагогических мастерских, проводимых МУ «Отдел образования»  по подготовке учащихся к предметным олимпиадам муниципального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онального, заключительного этапов Всероссийской олимпиады школьников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материалов для создания единой региональной базы данных победителей и призеров олимпиад, конкурсов, соревнований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Участие в  профильных сменах для одаренных детей на базе школьного оздоровительного лагеря и регионального лагеря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3.Совершенствование учительского корпуса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Подготовка учителей начальных классов к работе в условиях перехода  на ФГОС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4.Развитие школьной инфраструктур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обретение ИД и современного оборудования для учащихся 1-х клас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снащение игровой комнаты для учащихся 1-х клас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обретение лицензионного программного обеспечения для предметов учебного пла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5. Сохранение и укрепление здоровья школьников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вершение реализации  программы «Здоровье» август 2011 г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дрение дистанционного образования детей-инвалидов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мониторинга состояния здоровья и  физического развития обучающихся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и внедрение паспорта здоровья школьника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в конкурсе «Школа здорового образа жизни»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современных условий для занятий физической культурой и спортом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Дооснащение спортивных залов, спортивных площадок спортивным оборудованием и инвентарем.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агоустройство школьных спортивных площадок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школьников двухразовым горячим питанием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Организация мероприятий здоровьесберегающей направленности  с педагогами и родителя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</w:rPr>
        <w:t>II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. Эффекты реализации основных направлений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нициативы «Наша новая школа» в 2010 год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1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Общие показатели региональной системы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программы развития сети, оптимизирующ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юджетные расходы и повышающие доступность качества 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луг (особенно для старшего уровня обучения): реструктурировано 24 и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3 сельских школ, закрыто – 4. Введена в строй 1 сельская «магнитна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кол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еличение доли школьников, обучающихся в обще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ях, отвечающих современным требованиям к услов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и образовательного процесса 2007 г.- 53%; на 1.0.1. 2010 г.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86,1% (по данным мониторинга КПМ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тимизация штатных расписаний – рост соотношения числен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щихся на одного учителя в дневных общеобразовательных учреждения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2009 году 9,8 в 2010 году (по данным мониторинга) – 10, 9 (без внешних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утренних совместител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носительное (к 2006 году) повышение величины норматив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ушевого финансирования для государственных и муниципа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, расположенных в городской местности,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ветствии с нормативными правовыми актами Республики Карелия 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7.23 % к уровню 2008 год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носительное (к 2006 году) повышение величины норматив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ушевого финансирования для государственных и муниципа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, расположенных в сельской местности,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ветствии с нормативными правовыми актами Республики Карелия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,2% к уровню 2008 год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2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Переход на новые образовательные стандар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т представлений профессионального сообщества, родителе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еников о требованиях к качеству образовательных результатов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етентностному подходу и к средствам формирования компетентност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щих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ы социологический исследований 2005-2010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% родителей в 2010 году считают, что качественное школь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е может стать одним из главных факторов жизненного успех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% в 2010 г в общем удовлетворенны школой в сравнении с 70%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% в 2010 г. за построение новой системы образования , 53% в 200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кола интересуется уровнем удовлетворенности результат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ения их ребенка 2005 год - 56%, 2010 год - 74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обусловленность нормативов подушевого финансирования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ами образовательных программ, реализуемых школами и возможност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ффективного использования бюджета школ на е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развитие, повы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чества условий организации образовательного процесса, повы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аботной платы учите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ельный вес числа общеобразовательных учреждений, перешедши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рмативное подушевое финансирование 10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еличение качества образовательных программ: отлицензир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ых дополнительных образовательных программ, в 2009 – 413; в 2010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8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еличение доли выпускников 11(12) классов, проживающих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еленных пунктах с населением менее 10 тыс.человек и получивших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ам ЕГЭ по обязательным предметам средний балл более 55 с 52,1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 55,93 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ельный вес численности выпускников 11(12) классов, поступивш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учреждения профессионального образования по профилю обучения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ршей ступени общего образования – 60,53%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3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Система поддержки талантливых дет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тет удельный вес численности детей школьного возраста, имею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можность по выбору (не менее трех доступных предложений из раз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ей знаний и сфер деятельности) получать доступные качествен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луги дополнительного образования – 57,9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тет мотивированность на участие в олимпиадах и конкурсах: Общ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ленность участников олимпиад школьников на всех этапах 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я – 30285 обучающихся, что составляет 49,9% от об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ленности обучающихся в общеобразовательных учреждения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Совершенствование учительского корпу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я педагогических работников общеобразовательных учрежде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шедших аттестацию и подтвердивших соответствие занимаем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и в 2010 году - 92,15%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комплектованность общеобразовательных учреждений педагогически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драми , имеющими высшее образование 85,4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фференциации заработной платы учителя, в условиях НСОТ и выпла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фонда стимулирования качества профессиональной деятельно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ровень дифференциации заработной платы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еобразовательным учрежден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сел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 2 раз 4.76 % 46.6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2 до 3 раз 61.9 % 26.6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3 до 4 раз 0.0 % 6.6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4 до 5 раз 33.33 % 20.0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я стимулирующих выплат в структуре средней заработ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ты учителей, преподающих часы в обще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ях (фактическа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сел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 до 10% 66.67 % 13.33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11 до 20% 28.57 % 60.0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21 до 30% 4.76 % 20.0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ыше 30% 0.0 % 6.6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ая система оплаты труда учителя способствовала привлеч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одых специалистов для работы в общеобразовательных учреждения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ая заработная плата учителя, проработавшего не менее трех лет посл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ончания вуза более 14164 рублей при средней заработной плате учи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964,624 рубл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5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Изменение школьной инфраструкт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еличение доли школьников, обучающихся в обще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ях, отвечающих современным требованиям к услов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и образовательного процесса 2007 г.- 53%; на 1.0.1. 2010 г.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,1% (по данным мониторинга КПМО)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Удельный вес численности обучающихся, которым предоставлены все основные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виды современных условий обучения, от общей численности обучающихся по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основным программам общего образования</w:t>
      </w:r>
    </w:p>
    <w:p>
      <w:pPr>
        <w:pStyle w:val="Normal"/>
        <w:autoSpaceDE w:val="false"/>
        <w:rPr/>
      </w:pPr>
      <w:r>
        <w:rPr/>
        <w:t>предоставлены от 0% до 20% условий 0 %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3</w:t>
      </w:r>
    </w:p>
    <w:p>
      <w:pPr>
        <w:pStyle w:val="Normal"/>
        <w:autoSpaceDE w:val="false"/>
        <w:rPr/>
      </w:pPr>
      <w:r>
        <w:rPr/>
        <w:t>предоставлены от 21% до 40% условий 1.15 %</w:t>
      </w:r>
    </w:p>
    <w:p>
      <w:pPr>
        <w:pStyle w:val="Normal"/>
        <w:autoSpaceDE w:val="false"/>
        <w:rPr/>
      </w:pPr>
      <w:r>
        <w:rPr/>
        <w:t>предоставлены от 41% до 60% условий 13.75 %</w:t>
      </w:r>
    </w:p>
    <w:p>
      <w:pPr>
        <w:pStyle w:val="Normal"/>
        <w:autoSpaceDE w:val="false"/>
        <w:rPr/>
      </w:pPr>
      <w:r>
        <w:rPr/>
        <w:t>предоставлены от 61% до 80% условий 57.38 %</w:t>
      </w:r>
    </w:p>
    <w:p>
      <w:pPr>
        <w:pStyle w:val="Normal"/>
        <w:autoSpaceDE w:val="false"/>
        <w:rPr/>
      </w:pPr>
      <w:r>
        <w:rPr/>
        <w:t>предоставлены от 81% до 100% условий 27.72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современных средств обуч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дельный вес образовательных учреждений, подключенных к с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нет 100%, из них удельный вес численности обучающихся, которы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ена возможность пользоваться широкополосным интернетом (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нее 2 Мб/с) от общей численности обучающихся в обще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ях – 26,91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число обучающихся на 1 компьютер – 11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обучающихся, которым обеспече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можность пользоваться современными библиотеками и медиатека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,2%, имеют доступ в читальный зал – 72,96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библиотеке можно работать на стационарных или перенос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ах- 54,21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 выход в Интернет с компьютеров, расположенных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теке – 76,96%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а контролируемая распечатка бумажных материалов (е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уп к принтеру) – 52,22%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о контролируемое копирование бумажных материалов (е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уп к ксероксу) – 67,04%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6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Сохранение и укрепление здоровья школь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я обучающихся общеобразовательных учреждений, имеющих 1 и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ппы здоровья – 73,5%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7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Развитие самостоятельности шко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ельный вес числа общеобразовательных учреждений, перешедши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рмативное подушевое финансирование в соответствии с моде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тодикой Минобрнауки России - 100%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ельный вес числа общеобразовательных учреждений, перешедши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ую систему оплаты труда в соответствии с модельной методи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нобрнауки России – 10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т конкретных результатов расширения общественного участия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и образованием на всех уровня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ститут общественной экспертизы в процедурах регламент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ятельности ОУ и аттестации работников образования, общественных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блюдателей процедур итоговой аттестации – 100%; норматив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репление этого требования на региональном уров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ститут общественных управляющих: 6-управляющих советов в 2004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 в 2005, 56 в 2006, 235 в ноябре 2009 года из 241 общеобразова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кол (97,5%); 100% в 2010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бличный доклад и сайт школы стали инструментами внешней оцен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чества, управления развитием школ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я общеобразовательных учреждений, имеющих опубликованный (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МИ, отдельным изданием) публичный отчет об образовательно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– 84,82%. , в том числе в с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нет – 56,25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я общеобразовательных учреждений, имеющих свои регулярно (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е 2 раз в месяц) обновляемые сайты в сети Интернет – 83,8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едрение проектов республиканской программы «Умная школа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дельный вес числа общеобразовательных учреждений, перешедших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документооборот (электронные системы управления) – 29,91%.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24:00Z</dcterms:created>
  <dc:creator>Director</dc:creator>
  <dc:description/>
  <cp:keywords/>
  <dc:language>en-US</dc:language>
  <cp:lastModifiedBy>Liza</cp:lastModifiedBy>
  <dcterms:modified xsi:type="dcterms:W3CDTF">2011-03-20T15:11:00Z</dcterms:modified>
  <cp:revision>7</cp:revision>
  <dc:subject/>
  <dc:title/>
</cp:coreProperties>
</file>